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NOTE DI CARATTERE GENERALE PER LE TAVOLE DI P.R.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jc w:val="both"/>
        <w:rPr/>
      </w:pPr>
      <w:r>
        <w:rPr/>
        <w:t>Nelle  Zone e nelle località sottoelencate le previsioni di P.R.G. hanno subito delle varianti nel corso degli anni.  E’ opportuno quindi verificare la situazione attuale presso gli Uffici del Settore VIII° (Urbanistica e Centro Storico, Ambiente, Sportello Unico per l’Edilizia e le Attivita’ Produttiv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rensorio C5 ( S. </w:t>
      </w:r>
      <w:r>
        <w:rPr>
          <w:bCs/>
        </w:rPr>
        <w:t>Barbara-Capretta)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loc.  Volpara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Comprensorio C13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ona carceraria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Zone A2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GB"/>
        </w:rPr>
        <w:t xml:space="preserve">P.P.E.  </w:t>
      </w:r>
      <w:r>
        <w:rPr>
          <w:bCs/>
        </w:rPr>
        <w:t>loc. Poggin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trada Sanmartinese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Strada Ombrone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Tracciato Semianello tangenziale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en-GB"/>
        </w:rPr>
        <w:t xml:space="preserve">P.E.E.P. (loc. </w:t>
      </w:r>
      <w:r>
        <w:rPr>
          <w:bCs/>
        </w:rPr>
        <w:t>Acquabianca; Sbarri; Ponte dell’Elce; S. Barbara; Comprensorio C4)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.I.I. loc. Riello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.I.I. loc. S. Lucia;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.I.I. loc. Carmine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Per quanto riguarda la viabilità, potrebbe, in alcuni casi, verificarsi una discordanza tra lo stato di fatto e le previsioni  di P.R.G..  Anche in questo caso occorre verificare presso gli Uffici del Settore VIII° (Urbanistica e Centro Storico, Ambiente, Sportello Unico per L’edilizia e le Attivita’ Produttive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37:00Z</dcterms:created>
  <dc:creator>mgai</dc:creator>
  <dc:description/>
  <dc:language>en-US</dc:language>
  <cp:lastModifiedBy>mgai</cp:lastModifiedBy>
  <dcterms:modified xsi:type="dcterms:W3CDTF">2005-07-05T06:17:00Z</dcterms:modified>
  <cp:revision>10</cp:revision>
  <dc:subject/>
  <dc:title>Per le seguenti zone le previsioni di P</dc:title>
</cp:coreProperties>
</file>