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INDICAZIONI PER N.T.A. DEL P.T.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er quanto riguarda le Norme tecniche di Attuazione  del P.T.P. si faccia riferimento alle seguenti Leggi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- LEGGE   REGIONALE  6  luglio 1998,  n.24 ( Pianificazione paesistica e tutela dei beni e delle aree sottoposti a vincolo paesistico), pubblicata sul B.U. R. Lazio   del 30 luglio 1998 e successive modificazioni ed integrazio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- DELIBERAZIONE  DELLA  GIUNTA REGIONALE  30 luglio  1999,  n.4473 ( Approvazione del testo coordinato delle norme tecniche di attuazione del P.T.P. ambito territoriale n. 3- Laghi dei Bracciano e Vic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- DELIBERAZIONE  DELLA  GIUNTA REGIONALE  30 luglio  1999,  n.4469 ( Approvazione del testo coordinato delle norme tecniche di attuazione del P.T.P. ambito territoriale n. 1- Viterbo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- LEGGE REGIONALE  9 dicembre 2004, n. 18 (Modifiche alla L.R. 6/7/1998, n.24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er quanto riguarda l’individuazione dei corsi d’acqua pubblica interessati dal vincolo paesistico, si faccia riferimento alla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-- DELIBERAZIONE  DELLA  GIUNTA REGIONALE   22 FEBBRAIO 2002, n. 211 (Ricognizione e graficizzazione del vincolo paesistico delle fasce di protezione dei corsi d’acqua pubblica)-(pubblicata sul B.U.Lazio del 29/6/2002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54:00Z</dcterms:created>
  <dc:creator>mgai</dc:creator>
  <dc:description/>
  <dc:language>en-US</dc:language>
  <cp:lastModifiedBy>lfieno</cp:lastModifiedBy>
  <dcterms:modified xsi:type="dcterms:W3CDTF">2005-07-05T07:07:00Z</dcterms:modified>
  <cp:revision>3</cp:revision>
  <dc:subject/>
  <dc:title>NOTE DI CARATTERE GENERALE PER LE TAVOLE DI P</dc:title>
</cp:coreProperties>
</file>