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MICHELANGELO DI PIET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Residente 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VITERBO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11/10/1989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bookmarkStart w:id="0" w:name="_Hlk55663892"/>
            <w:bookmarkEnd w:id="0"/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PUBBLICA AMMINIST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ORGANIZZAZIONE E GESTIONE DI PERSONALE E MEZZI PER L’ATTIVITÀ LAVORATIV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1" w:name="_Hlk55669038"/>
            <w:bookmarkEnd w:id="1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CEO SCIENTIFICO STATALE “VINCENZO FARDELLA” DI TRAPA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DI MATURITÀ SCIENTIF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bookmarkStart w:id="2" w:name="_Hlk55669815"/>
      <w:bookmarkStart w:id="3" w:name="_Hlk55669815"/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e</w:t>
      </w:r>
      <w:r>
        <w:rPr>
          <w:rFonts w:cs="Arial" w:ascii="Arial Narrow" w:hAnsi="Arial Narrow"/>
        </w:rPr>
        <w:t xml:space="preserve">              </w:t>
      </w:r>
      <w:r>
        <w:rPr>
          <w:rFonts w:cs="Arial" w:ascii="Arial Narrow" w:hAnsi="Arial Narrow"/>
          <w:b/>
        </w:rPr>
        <w:t xml:space="preserve"> 2012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Nome e tipo di istituto di istruzione             </w:t>
      </w:r>
      <w:r>
        <w:rPr>
          <w:rFonts w:cs="Arial" w:ascii="Arial Narrow" w:hAnsi="Arial Narrow"/>
          <w:b/>
        </w:rPr>
        <w:t>UNIVERSITÀ DEGLI STUDI DELLA TUSCIA DI VITERBO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" w:ascii="Arial Narrow" w:hAnsi="Arial Narrow"/>
        </w:rPr>
        <w:t xml:space="preserve">o formazione  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ab/>
        <w:t xml:space="preserve">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Qualifica conseguita</w:t>
      </w:r>
      <w:bookmarkEnd w:id="3"/>
      <w:r>
        <w:rPr>
          <w:rFonts w:cs="Arial" w:ascii="Arial Narrow" w:hAnsi="Arial Narrow"/>
        </w:rPr>
        <w:t xml:space="preserve">             </w:t>
      </w:r>
      <w:r>
        <w:rPr>
          <w:rFonts w:cs="Arial" w:ascii="Arial Narrow" w:hAnsi="Arial Narrow"/>
          <w:b/>
        </w:rPr>
        <w:t>LAUREA IN SCIENZE ORGANIZZATIVE E GESTIONALI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/>
        <w:tab/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APACITÀ DI LAVORARE IN GRUPPI DI LAVORO, SPIRITO DI ADATTAMENTO, MOTIVAZIONE E  TENACIA NEL PERSEGUIRE GLI OBIETTIVI PROPRI E DI QUELLI DEL GRUPPO DI LAVORO.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43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aoeeu"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</w:t>
      </w:r>
      <w:r>
        <w:rPr>
          <w:rFonts w:cs="Arial Narrow" w:ascii="Arial Narrow" w:hAnsi="Arial Narrow"/>
          <w:b/>
          <w:lang w:val="it-IT"/>
        </w:rPr>
        <w:t xml:space="preserve">INGLESE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6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/>
      </w:pPr>
      <w:r>
        <w:rPr>
          <w:rFonts w:eastAsia="Arial Narrow" w:cs="Arial Narrow" w:ascii="Arial Narrow" w:hAnsi="Arial Narrow"/>
          <w:b/>
          <w:lang w:val="it-IT"/>
        </w:rPr>
        <w:t xml:space="preserve">     </w:t>
      </w:r>
      <w:r>
        <w:rPr/>
        <w:t xml:space="preserve">FRANCESE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60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LIVELLO SCOLA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CAPACITÀ  DI LAVORARE IN SQUADRA RISPONDENDO A SPECIFICHE RICHIESTE ED IN GRADO DI POTER AGIRE CON SPIRITO DI INIZIATIVA, QUALORA NECESSARIO, AL FINE DI PERSEGUIRE L’OBIETTIVO</w:t>
            </w:r>
            <w:r>
              <w:rPr>
                <w:rFonts w:cs="Arial Narrow" w:ascii="Arial Narrow" w:hAnsi="Arial Narrow"/>
                <w:smallCaps/>
                <w:lang w:val="it-IT"/>
              </w:rPr>
              <w:t>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e competenze organizzative 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CAPACITÀ DI  GESTIRE ED ORGANIZZARE IL MIO ED ALTRUI LAVORO, DEFINENDO PRIORITÀ E ASSUMENDO LA RESPONSABILITÀ DELLE SCELTE EFFETTUA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CAPACITÀ DI LAVORARE SUI SOFTWARE PIÙ UTILIZZATI E CAPACITÀ DI LAVORARE SU PIATTAFORME DI LAVORO ON-LI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A2 -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6:2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lessandro</cp:lastModifiedBy>
  <cp:lastPrinted>2002-03-11T15:09:00Z</cp:lastPrinted>
  <dcterms:modified xsi:type="dcterms:W3CDTF">2022-05-25T16:2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